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546719908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99256818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